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ind w:right="397" w:hanging="0"/>
        <w:jc w:val="left"/>
        <w:rPr>
          <w:rFonts w:ascii="Franklin Gothic Heavy" w:hAnsi="Franklin Gothic Heavy" w:cs="Franklin Gothic Heavy"/>
          <w:sz w:val="38"/>
          <w:u w:val="none"/>
          <w:lang w:val="en-US" w:eastAsia="en-US"/>
        </w:rPr>
      </w:pPr>
      <w:r>
        <w:rPr>
          <w:rFonts w:cs="Franklin Gothic Heavy" w:ascii="Franklin Gothic Heavy" w:hAnsi="Franklin Gothic Heavy"/>
          <w:sz w:val="38"/>
          <w:u w:val="none"/>
          <w:lang w:val="en-US" w:eastAsia="en-US"/>
        </w:rPr>
        <w:t>Ing.arch. Stanislav VRUBEL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5940"/>
      </w:tblGrid>
      <w:tr>
        <w:trPr>
          <w:trHeight w:val="77" w:hRule="atLeast"/>
        </w:trPr>
        <w:tc>
          <w:tcPr>
            <w:tcW w:w="1980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Franklin Gothic Medium Cond" w:hAnsi="Franklin Gothic Medium Cond" w:cs="Franklin Gothic Medium Cond"/>
                <w:sz w:val="8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8"/>
                <w:lang w:val="en-US" w:eastAsia="en-US"/>
              </w:rPr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14"/>
                <w:lang w:val="en-US" w:eastAsia="en-US"/>
              </w:rPr>
            </w:r>
          </w:p>
        </w:tc>
        <w:tc>
          <w:tcPr>
            <w:tcW w:w="594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w w:val="200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w w:val="200"/>
                <w:sz w:val="1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aps/>
          <w:w w:val="212"/>
          <w:sz w:val="16"/>
        </w:rPr>
      </w:pPr>
      <w:r>
        <w:rPr>
          <w:rFonts w:cs="Arial" w:ascii="Arial" w:hAnsi="Arial"/>
          <w:caps/>
          <w:w w:val="212"/>
          <w:sz w:val="16"/>
        </w:rPr>
        <w:t>ARCHITEKTONICKÝ ATELIER</w:t>
      </w:r>
    </w:p>
    <w:p>
      <w:pPr>
        <w:pStyle w:val="Normal"/>
        <w:ind w:right="397" w:hanging="0"/>
        <w:jc w:val="both"/>
        <w:rPr>
          <w:rFonts w:ascii="Arial Narrow" w:hAnsi="Arial Narrow" w:cs="Arial Narrow"/>
          <w:caps/>
          <w:w w:val="212"/>
          <w:sz w:val="16"/>
        </w:rPr>
      </w:pPr>
      <w:r>
        <w:rPr>
          <w:rFonts w:cs="Arial Narrow" w:ascii="Arial Narrow" w:hAnsi="Arial Narrow"/>
          <w:caps/>
          <w:w w:val="212"/>
          <w:sz w:val="16"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VESTOR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caps/>
              </w:rPr>
              <w:t>město petřvald, nám. gen. vicherka 2511, 735 41 petřvald, IČ: 297593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ÍSTO STAVBY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etřvald, k.ú. Petřvald u Karviné, p.č. 1821/1 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KRES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ARVINÁ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RAJ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ORAVSKOSLEZSKÝ</w:t>
            </w:r>
          </w:p>
        </w:tc>
      </w:tr>
    </w:tbl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2"/>
        </w:rPr>
      </w:pPr>
      <w:r>
        <w:rPr>
          <w:rFonts w:cs="Arial Narrow" w:ascii="Arial Narrow" w:hAnsi="Arial Narrow"/>
          <w:b/>
          <w:sz w:val="4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AVBA - AKC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NFRASTRUKTURA PRO VZDĚLÁVÁNÍ – ODBORNÉ UČEBNY ZŠ ŠKOLNÍ 246 – MĚSTO PETŘVALD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 201 VSTUP DO ŠKOLY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 301 VEGETAČNÍ ÚPRAV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UPEŇ DOKUMENTACE</w:t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PROJEKT dle §103, odst. 1, písm. d)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ČÁST</w:t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.1.1 ARCHITEKTONICKO – STAVEBNÍ ŘEŠ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O 301</w:t>
        <w:tab/>
        <w:t>-</w:t>
        <w:tab/>
        <w:t>VEGETAČNÍ ÚPRAVY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Zpracovatel PD: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firstLine="470"/>
              <w:jc w:val="both"/>
              <w:rPr>
                <w:rFonts w:ascii="Arial Narrow" w:hAnsi="Arial Narrow" w:cs="Arial Narrow"/>
                <w:b/>
                <w:b/>
                <w:bCs/>
                <w:caps w:val="false"/>
                <w:smallCaps w:val="false"/>
                <w:outline w:val="false"/>
                <w:shadow w:val="false"/>
                <w:sz w:val="24"/>
              </w:rPr>
            </w:pPr>
            <w:r>
              <w:rPr>
                <w:rFonts w:cs="Arial Narrow"/>
                <w:b/>
                <w:bCs/>
                <w:caps w:val="false"/>
                <w:smallCaps w:val="false"/>
                <w:outline w:val="false"/>
                <w:shadow w:val="false"/>
                <w:sz w:val="24"/>
              </w:rPr>
            </w:r>
          </w:p>
          <w:p>
            <w:pPr>
              <w:pStyle w:val="Heading6"/>
              <w:ind w:firstLine="470"/>
              <w:jc w:val="both"/>
              <w:rPr>
                <w:bCs/>
                <w:caps w:val="false"/>
                <w:smallCaps w:val="false"/>
                <w:outline w:val="false"/>
                <w:shadow w:val="false"/>
                <w:sz w:val="24"/>
              </w:rPr>
            </w:pPr>
            <w:r>
              <w:rPr>
                <w:bCs/>
                <w:caps w:val="false"/>
                <w:smallCaps w:val="false"/>
                <w:outline w:val="false"/>
                <w:shadow w:val="false"/>
                <w:sz w:val="24"/>
              </w:rPr>
              <w:t>Ing.arch. Stanislav Vrubel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Bohuslavská 1326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751 31 Lipník nad Bečvou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-mail: archall.lipnik@seznam.cz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: 722 945 242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Ing.arch. Stanislav Vrubel, člen ČKA 02 7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Vedoucí projektant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ZODP. projektant: 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Ing.arch. Stanislav Vrubel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Ing.arch. Stanislav Vrubel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>VYHOTOVENÍ:</w:t>
            </w:r>
            <w:r>
              <w:rPr>
                <w:rFonts w:cs="Arial Narrow" w:ascii="Arial Narrow" w:hAnsi="Arial Narrow"/>
                <w:b/>
                <w:caps/>
                <w:outline/>
                <w:shadow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caps/>
                <w:outline/>
                <w:shadow/>
              </w:rPr>
            </w:pPr>
            <w:r>
              <w:rPr>
                <w:rFonts w:eastAsia="Arial Narrow" w:cs="Arial Narrow" w:ascii="Arial Narrow" w:hAnsi="Arial Narrow"/>
                <w:b/>
                <w:caps/>
                <w:outline/>
                <w:shadow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Datum: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2/2016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628" w:leader="dot"/>
            </w:tabs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bCs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353660015">
            <w:r>
              <w:rPr>
                <w:rStyle w:val="IndexLink"/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  <w:t>D.1.1.a  Technická zpráva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628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5366001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)</w:t>
              <w:tab/>
              <w:t>Architektonické, výtvarné, materiálové, dispoziční    a  provozní řešení</w:t>
              <w:tab/>
              <w:t>3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628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5366001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)</w:t>
              <w:tab/>
              <w:t>Bezbariérové užívání stavby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628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5366001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c)</w:t>
              <w:tab/>
              <w:t>Konstrukční a stavebně    technické  řešení  a  technické  vlastnosti  stavby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628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5366001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d)</w:t>
              <w:tab/>
              <w:t>Stavební fyzika -    tepelná technika, osvětlení, oslunění, akustika / hluk, vibrace – popis    řešení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628" w:leader="dot"/>
            </w:tabs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35366002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e)</w:t>
              <w:tab/>
              <w:t>Výpis použitých norem</w:t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628" w:leader="dot"/>
            </w:tabs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353660021">
            <w:r>
              <w:rPr>
                <w:rStyle w:val="IndexLink"/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  <w:t>D.1.1.b  Výkresová část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2"/>
              <w:szCs w:val="22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0C0C0" w:val="clear"/>
        <w:tabs>
          <w:tab w:val="clear" w:pos="567"/>
          <w:tab w:val="left" w:pos="426" w:leader="none"/>
        </w:tabs>
        <w:ind w:right="0" w:hanging="0"/>
        <w:rPr/>
      </w:pPr>
      <w:bookmarkStart w:id="0" w:name="__RefHeading___Toc353660015"/>
      <w:r>
        <w:rPr>
          <w:b/>
          <w:bCs/>
          <w:sz w:val="32"/>
          <w:szCs w:val="32"/>
        </w:rPr>
        <w:t>D.1.1.a  Technická zpráva</w:t>
      </w:r>
      <w:bookmarkEnd w:id="0"/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32"/>
        </w:rPr>
      </w:pPr>
      <w:r>
        <w:rPr>
          <w:rFonts w:cs="Arial Narrow" w:ascii="Arial Narrow" w:hAnsi="Arial Narrow"/>
          <w:b/>
          <w:bCs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numPr>
          <w:ilvl w:val="0"/>
          <w:numId w:val="3"/>
        </w:numPr>
        <w:ind w:left="357" w:right="0" w:hanging="357"/>
        <w:rPr>
          <w:sz w:val="24"/>
          <w:szCs w:val="24"/>
          <w:u w:val="single"/>
        </w:rPr>
      </w:pPr>
      <w:bookmarkStart w:id="1" w:name="__RefHeading___Toc353660016"/>
      <w:r>
        <w:rPr>
          <w:sz w:val="24"/>
          <w:szCs w:val="24"/>
          <w:u w:val="single"/>
        </w:rPr>
        <w:t>Architektonické, výtvarné, materiálové, dispoziční  a  provozní řešení</w:t>
      </w:r>
      <w:bookmarkEnd w:id="1"/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vba – základní školy se nachází v severní části města Petřvald, uvedené staveniště je součástí zastavěného území obce, funkční určení plochy dle územního plánu navrženou aktivitu umožňuje (konzultováno na místně příslušném stavebním úřadě)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</w:rPr>
        <w:t xml:space="preserve">Předmětem PD je návrh bezbariérového vstupu do objektu školy a návrhu pochůzí a odstavné manipulační plochy vč. nezbytných vegetačních úprav, který bude situován na pozemku p.č.  1821/1 v k.ú. Petřvald u Karviné. </w:t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>PD musí především řešit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šen bezbariérového vstupu do objektu školy vč. odstavné a pochůzí manipulační plochy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getační úpravy – zatravnění dotčených ploch stavbou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 xml:space="preserve">Řešený pozemek je situován mimo MPR, pozemek ani objekt není památkově chráněný, pozemek a objekt se nenachází v ochranném pásmu nemovité kulturní památky, pozemek a objekt je situován mimo ochranné pásmo lesa (pozemků určených k plnění funkcí lesa-PUPFL), staveniště se nachází v chráněném ložiskovém území. </w:t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Stavba je členěna na tyto stavební objekty: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vba je členěna na tyto stavební objekty: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O 201 – Vstup do školy</w:t>
      </w:r>
    </w:p>
    <w:p>
      <w:pPr>
        <w:pStyle w:val="Normal"/>
        <w:rPr>
          <w:rFonts w:ascii="Arial Narrow" w:hAnsi="Arial Narrow" w:cs="Arial Narrow"/>
          <w:i/>
          <w:i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SO 301 – Vegetační úpravy</w:t>
      </w:r>
    </w:p>
    <w:p>
      <w:pPr>
        <w:pStyle w:val="Normal"/>
        <w:rPr>
          <w:rFonts w:ascii="Arial Narrow" w:hAnsi="Arial Narrow" w:cs="Arial Narrow"/>
          <w:i/>
          <w:i/>
          <w:sz w:val="22"/>
          <w:u w:val="single"/>
        </w:rPr>
      </w:pPr>
      <w:r>
        <w:rPr>
          <w:rFonts w:cs="Arial Narrow" w:ascii="Arial Narrow" w:hAnsi="Arial Narrow"/>
          <w:i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e stavbě nejsou uvažovány provozní soubory, technická ani technologická zařízení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getační úpravy budou sestávat z terénních úprav okolních ploch kolem stavby (které budou stavební činností dotčeny), z jejich ohumusování a osetí travním semenem. Ornice, skrytá v místech zastavění, bude použita pro terénní úpravy a pro ohumusování ploch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rchitektonické a výtvarné řešení:</w:t>
      </w:r>
    </w:p>
    <w:p>
      <w:pPr>
        <w:pStyle w:val="Normal"/>
        <w:ind w:right="397" w:firstLine="567"/>
        <w:jc w:val="both"/>
        <w:rPr/>
      </w:pPr>
      <w:r>
        <w:rPr>
          <w:rFonts w:cs="Arial Narrow" w:ascii="Arial Narrow" w:hAnsi="Arial Narrow"/>
          <w:sz w:val="22"/>
        </w:rPr>
        <w:t>Architektonické řešení vychází z návrhu rekonstrukce objektu, z návrhu zpevněných ploch  a bezbariérové rampy, které vymezily plochy dotčené stavební činností, které bude potřeba po dokončení stavby uvést do původního stavu. Vegetační úpravy řeší nové zatravnění plochy dotčených ploch stavbou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Celkové dispoziční a provozní řešení:</w:t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poziční řešení vegetačních úprav:</w:t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provedení nového zatravnění dotčených ploch stavbou (vč. ploch zařízení staveniště) -  49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chnologie výroby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objektu se s žádnou technologií výroby neuvažuj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teriálové řešení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edná se o vegetační úpravy – zatravn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357" w:right="0" w:hanging="357"/>
        <w:rPr>
          <w:sz w:val="24"/>
          <w:szCs w:val="24"/>
          <w:u w:val="single"/>
        </w:rPr>
      </w:pPr>
      <w:bookmarkStart w:id="2" w:name="__RefHeading___Toc353660017"/>
      <w:bookmarkEnd w:id="2"/>
      <w:r>
        <w:rPr>
          <w:sz w:val="24"/>
          <w:szCs w:val="24"/>
          <w:u w:val="single"/>
        </w:rPr>
        <w:t>Bezbariérové užívání stavb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ení z hlediska charakteru objektu řešeno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357" w:right="0" w:hanging="357"/>
        <w:rPr>
          <w:sz w:val="24"/>
          <w:szCs w:val="24"/>
          <w:u w:val="single"/>
        </w:rPr>
      </w:pPr>
      <w:bookmarkStart w:id="3" w:name="__RefHeading___Toc353660018"/>
      <w:r>
        <w:rPr>
          <w:sz w:val="24"/>
          <w:szCs w:val="24"/>
          <w:u w:val="single"/>
        </w:rPr>
        <w:t>Konstrukční a stavebně    technické  řešení  a  technické  vlastnosti  stavby</w:t>
      </w:r>
      <w:bookmarkEnd w:id="3"/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SO 301 </w:t>
        <w:tab/>
        <w:t>-</w:t>
        <w:tab/>
        <w:t>Vegetační úpravy (p.č. 1821/1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getační úpravy budou sestávat z terénních úprav okolních ploch kolem stavby (které budou stavební činností dotčeny), z jejich ohumusování a osetí travním semenem. Ornice, skrytá v místech zastavění, bude použita pro terénní úpravy a pro ohumusování ploch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rchitektonické a výtvarné řešení:</w:t>
      </w:r>
    </w:p>
    <w:p>
      <w:pPr>
        <w:pStyle w:val="Normal"/>
        <w:ind w:right="397" w:firstLine="567"/>
        <w:jc w:val="both"/>
        <w:rPr/>
      </w:pPr>
      <w:r>
        <w:rPr>
          <w:rFonts w:cs="Arial Narrow" w:ascii="Arial Narrow" w:hAnsi="Arial Narrow"/>
          <w:sz w:val="22"/>
        </w:rPr>
        <w:t>Architektonické řešení vychází z návrhu zpevněných ploch, které vymezily plochy dotčené stavební činností, které bude potřeba po dokončení stavby uvést do původního stavu. Vegetační úpravy řeší nové zatravnění plochy dotčených ploch stavbou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Celkové dispoziční a provozní řešení:</w:t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poziční řešení vegetačních úprav:</w:t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provedení nového zatravnění dotčených ploch stavbou (vč. ploch zařízení staveniště) -  49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chnologie výroby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objektu se s žádnou technologií výroby neuvažuj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teriálové řešení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edná se o vegetační úpravy – zatravnění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496570</wp:posOffset>
                </wp:positionV>
                <wp:extent cx="972820" cy="1758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05pt;margin-top:39.1pt;width:76.55pt;height:13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607695</wp:posOffset>
                </wp:positionV>
                <wp:extent cx="1913890" cy="1695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pt;margin-top:47.85pt;width:150.65pt;height:1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30775" cy="3149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72" t="18869" r="15790" b="8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520" w:leader="none"/>
          <w:tab w:val="left" w:pos="7020" w:leader="none"/>
        </w:tabs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72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vlastnosti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Stavba splňuje požadavky z hlediska technických vlastností stavby daných jednotlivými právními a technickými předpisy a normami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357" w:right="0" w:hanging="357"/>
        <w:rPr>
          <w:sz w:val="24"/>
          <w:szCs w:val="24"/>
          <w:u w:val="single"/>
        </w:rPr>
      </w:pPr>
      <w:bookmarkStart w:id="4" w:name="__RefHeading___Toc353660019"/>
      <w:r>
        <w:rPr>
          <w:sz w:val="24"/>
          <w:szCs w:val="24"/>
          <w:u w:val="single"/>
        </w:rPr>
        <w:t>Stavební fyzika -    tepelná technika, osvětlení, oslunění, akustika / hluk, vibrace – popis    řešení</w:t>
      </w:r>
      <w:bookmarkEnd w:id="4"/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567"/>
          <w:tab w:val="left" w:pos="2520" w:leader="none"/>
          <w:tab w:val="left" w:pos="7020" w:leader="none"/>
        </w:tabs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respektována všechna zákonná ustanovení ve vztahu k hygieně, ochraně zdraví a životního prostředí, zvláště pak příslušná ustanovení zákona č. 309/2006Sb., kterým se upravují další požadavky bezpečnosti a ochrany zdraví při práci v pracovněprávních vztazích a o zajištění bezpečnosti a ochrany zdraví při činnosti nebo poskytování služeb mimo pracovněprávní vztah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Větrání:</w:t>
      </w:r>
    </w:p>
    <w:p>
      <w:pPr>
        <w:pStyle w:val="TextBody"/>
        <w:numPr>
          <w:ilvl w:val="0"/>
          <w:numId w:val="4"/>
        </w:numPr>
        <w:rPr/>
      </w:pPr>
      <w:r>
        <w:rPr/>
        <w:t>Irelevantní.</w:t>
      </w:r>
    </w:p>
    <w:p>
      <w:pPr>
        <w:pStyle w:val="FormtovanvHTML"/>
        <w:spacing w:lineRule="auto" w:line="28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b/>
        </w:rPr>
        <w:t>Vytápění:</w:t>
      </w:r>
    </w:p>
    <w:p>
      <w:pPr>
        <w:pStyle w:val="TextBody"/>
        <w:numPr>
          <w:ilvl w:val="0"/>
          <w:numId w:val="4"/>
        </w:numPr>
        <w:rPr/>
      </w:pPr>
      <w:r>
        <w:rPr/>
        <w:t>Irelevantní.</w:t>
      </w:r>
    </w:p>
    <w:p>
      <w:pPr>
        <w:pStyle w:val="FormtovanvHTML"/>
        <w:spacing w:lineRule="auto" w:line="28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Osvětlení:</w:t>
      </w:r>
    </w:p>
    <w:p>
      <w:pPr>
        <w:pStyle w:val="TextBody"/>
        <w:numPr>
          <w:ilvl w:val="0"/>
          <w:numId w:val="4"/>
        </w:numPr>
        <w:rPr/>
      </w:pPr>
      <w:r>
        <w:rPr/>
        <w:t>Irelevantn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Oslunění:</w:t>
      </w:r>
    </w:p>
    <w:p>
      <w:pPr>
        <w:pStyle w:val="TextBody"/>
        <w:numPr>
          <w:ilvl w:val="0"/>
          <w:numId w:val="4"/>
        </w:numPr>
        <w:rPr/>
      </w:pPr>
      <w:r>
        <w:rPr/>
        <w:t>Irelevantn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kustika / hluk, vibrace:</w:t>
      </w:r>
    </w:p>
    <w:p>
      <w:pPr>
        <w:pStyle w:val="TextBody"/>
        <w:numPr>
          <w:ilvl w:val="0"/>
          <w:numId w:val="4"/>
        </w:numPr>
        <w:rPr/>
      </w:pPr>
      <w:r>
        <w:rPr/>
        <w:t>Irelevantn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sobování vodou:</w:t>
      </w:r>
    </w:p>
    <w:p>
      <w:pPr>
        <w:pStyle w:val="TextBody"/>
        <w:numPr>
          <w:ilvl w:val="0"/>
          <w:numId w:val="4"/>
        </w:numPr>
        <w:rPr/>
      </w:pPr>
      <w:r>
        <w:rPr/>
        <w:t>Irelevantní.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Odpady:</w:t>
      </w:r>
    </w:p>
    <w:p>
      <w:pPr>
        <w:pStyle w:val="TextBody"/>
        <w:numPr>
          <w:ilvl w:val="0"/>
          <w:numId w:val="5"/>
        </w:numPr>
        <w:rPr/>
      </w:pPr>
      <w:r>
        <w:rPr/>
        <w:t>Při nakládání s odpady v průběhu provozu stavby bude důsledně dodržován zákon č. 185/2001 Sb., o odpadech a o změně některých dalších zákonů, ve znění pozdějších předpisů.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Vliv stavby na okolí:</w:t>
      </w:r>
    </w:p>
    <w:p>
      <w:pPr>
        <w:pStyle w:val="TextBody"/>
        <w:numPr>
          <w:ilvl w:val="0"/>
          <w:numId w:val="5"/>
        </w:numPr>
        <w:rPr/>
      </w:pPr>
      <w:r>
        <w:rPr/>
        <w:t>objekt nemá negativní vliv na své okolí ani z hlediska hluku, ani z hlediska vibrací ani hlediska prašn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520" w:leader="none"/>
          <w:tab w:val="left" w:pos="7020" w:leader="none"/>
        </w:tabs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bude určený dodavatel z hlediska ochrany ŽP dodržovat vyhl. 185/2001 Sb. O likvidaci odpadů a v průběhu zemních prací a přesunu staveništní sutě bude na přepravních trasách neustále zajišťovat jejich čistotu.</w:t>
      </w:r>
    </w:p>
    <w:p>
      <w:pPr>
        <w:pStyle w:val="Normal"/>
        <w:tabs>
          <w:tab w:val="clear" w:pos="567"/>
          <w:tab w:val="left" w:pos="2520" w:leader="none"/>
          <w:tab w:val="left" w:pos="7020" w:leader="none"/>
        </w:tabs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e nebude probíhat v období nočního klidu a bude se řídit hygienickými předpisy a to především NV 272/2011 Sb. Ochrana před nepříznivými vlivy hluku a vibrací v průběhu stavby. </w:t>
      </w:r>
    </w:p>
    <w:p>
      <w:pPr>
        <w:pStyle w:val="Normal"/>
        <w:tabs>
          <w:tab w:val="clear" w:pos="567"/>
          <w:tab w:val="left" w:pos="2520" w:leader="none"/>
          <w:tab w:val="left" w:pos="7020" w:leader="none"/>
        </w:tabs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hlediska zabezpečení BOZP bude provedeno dodavatelem a investorem informování dotčených vlastníků a uživatelů přilehlých nemovitostí a provedeno odsouhlasené provizorní staveništní dopravní značení. Dodavatel bude při realizaci dodržovat příslušné bezpečnostní předpisy a pravidla a to především NV č.591/2006 Sb. a zákona 309/2006Sb. V daném dopravním prostoru umožní neustálý přístup vozidlům HZS pro požární zásah dle ČSN 73 08 02 a zároveň vozidlům zdravotní služb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357" w:right="0" w:hanging="357"/>
        <w:rPr>
          <w:sz w:val="24"/>
          <w:szCs w:val="24"/>
          <w:u w:val="single"/>
        </w:rPr>
      </w:pPr>
      <w:bookmarkStart w:id="5" w:name="__RefHeading___Toc353660020"/>
      <w:bookmarkEnd w:id="5"/>
      <w:r>
        <w:rPr>
          <w:sz w:val="24"/>
          <w:szCs w:val="24"/>
          <w:u w:val="single"/>
        </w:rPr>
        <w:t>Výpis použitých norem</w:t>
      </w:r>
    </w:p>
    <w:p>
      <w:pPr>
        <w:pStyle w:val="Normal"/>
        <w:rPr>
          <w:rFonts w:ascii="Arial Narrow" w:hAnsi="Arial Narrow" w:cs="Arial Narrow"/>
          <w:sz w:val="22"/>
          <w:szCs w:val="24"/>
          <w:u w:val="single"/>
        </w:rPr>
      </w:pPr>
      <w:r>
        <w:rPr>
          <w:rFonts w:cs="Arial Narrow" w:ascii="Arial Narrow" w:hAnsi="Arial Narrow"/>
          <w:sz w:val="22"/>
          <w:szCs w:val="24"/>
          <w:u w:val="single"/>
        </w:rPr>
      </w:r>
    </w:p>
    <w:p>
      <w:pPr>
        <w:pStyle w:val="Normal"/>
        <w:numPr>
          <w:ilvl w:val="1"/>
          <w:numId w:val="6"/>
        </w:numPr>
        <w:spacing w:lineRule="auto" w:line="276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echnické specifikace pro komunikac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bu komunikačních ploch budou použity materiály dále specifikované podle požadovaných parametrů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ladní konstrukční vrstvy komunikace, chodníků a parkovací plochy jsou technicky specifikované v ČS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Hutněné asfaltové vrstvy - Provádění a kontrola shod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4 -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Vrstvy ze směsí stmelených hydraulickými pojivy - Část 1: Provádění a kontrola shod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4 - 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Vrstvy ze směsí stmelených hydraulickými pojivy - Část 2: Mezerovitý beto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6 –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Nestmelené vrstvy - Část 1: Provádění a kontrola shod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6 –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Nestmelené vrstvy - Část 2: Vrstva z vibrovaného štěrk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7 –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Prolévané vrstvy - Část 1: Vrstva ze štěrku částečně vyplněného cementovou malto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7 – 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Prolévané vrstvy - Část 2: Penetrační kakadám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7 – 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Prolévané vrstvy - Část 3: Asfaltocementový beto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7 –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Prolévané vrstvy - Část 4: Kamenivo zpevněné popílkovou suspenz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. Vtlačované vrstv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2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Postřikové technologi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3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ozovek - Kryty z dlažeb a dílc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3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 a provádění zemního tělesa pozemních komunikac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2 100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ifikace zemin pro dopravní stav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2 100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a hutnění zemin a sypani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00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torové uspořádání sítí technického vybav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0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vání silnic a dálnic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0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vání křižovatek na pozemních komunikací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ování místních komunikac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1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zovky pozemních komunikací. Základní ustanovení pro navrhová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750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družené trasy městských vedení technického vybav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2"/>
            <w:szCs w:val="22"/>
          </w:rPr>
          <w:t>ČSN EN 12899-1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lé svislé dopravní značení - Část 1: Stálé dopravní značky</w:t>
      </w:r>
    </w:p>
    <w:p>
      <w:pPr>
        <w:pStyle w:val="Normal"/>
        <w:rPr/>
      </w:pPr>
      <w:hyperlink r:id="rId4">
        <w:r>
          <w:rPr>
            <w:rStyle w:val="InternetLink"/>
            <w:rFonts w:cs="Arial Narrow" w:ascii="Arial Narrow" w:hAnsi="Arial Narrow"/>
            <w:b/>
            <w:sz w:val="22"/>
            <w:szCs w:val="22"/>
          </w:rPr>
          <w:t xml:space="preserve">ČSN EN </w:t>
        </w:r>
      </w:hyperlink>
      <w:r>
        <w:rPr>
          <w:rFonts w:cs="Arial Narrow" w:ascii="Arial Narrow" w:hAnsi="Arial Narrow"/>
          <w:b/>
          <w:sz w:val="22"/>
          <w:szCs w:val="22"/>
        </w:rPr>
        <w:t>1436 + A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dorovné dopravní značení - Požadavky na dopravní znač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2 100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ifikace zemin pro dopravní stav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2 100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a zhutnění zemin a sypani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003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lehlivost stavebních konstrukcí a základových půd. Základní ustanovení pro výpoče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P ENV 1991-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sady navrhování a zatížení konstrukcí. Část 1: Zásady navrhová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003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í tlak na stavební konstrukc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ENV 206-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ton - Část 1: Specifikace, vlastnosti, výroba a shod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EN 16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stok a kanalizačních přípojek a jejich zkouše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05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avné a parkovací plochy silničních vozidel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3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 a provádění zemního tělesa pozemních komunikac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7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ěření a hodnocení nerovnosti povrchů vozov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3 619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ázové zatěžovací zkoušky vozovek a podlož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5 563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dovodní podchody pod dráhou a pozemní komunikac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75 623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chody stok a kanalizačních přípojek pod dráhou a pozemní komunikací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adové úprav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ádění sadových úprav se bude řídit dle následujících norem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ČSN 83 9001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dovnictví a krajinářství - Terminologie - Základní odborné termíny a definic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83 90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vegetačních úprav v krajině - Práce s půdo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83 902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vegetačních úprav v krajině - Rostliny a jejich výsadb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83 903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vegetačních úprav v krajině - Trávníky a jejich zakládání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DIN 18035-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tovní hřiště - Část 2: Závlaha trávníkových a mlatových plo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DIN 18035-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tovní hřiště - Část 4: Trávníkové ploch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83 904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vegetačních úprav v krajině - Technicko-biologické způsoby stabilizace terénu - Stabilizace výsevy, výsadbami, konstrukcemi ze živých a neživých materiálů a stavebních prvků, kombinované konstrukc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83 905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vegetačních úprav v krajině - Rozvojová a udržovací péče o vegetační ploch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SN 83 906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vegetačních úprav v krajině - Ochrana stromů, porostů a vegetačních ploch při stavebních prací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0C0C0" w:val="clear"/>
        <w:tabs>
          <w:tab w:val="clear" w:pos="567"/>
          <w:tab w:val="left" w:pos="426" w:leader="none"/>
        </w:tabs>
        <w:ind w:right="0" w:hanging="0"/>
        <w:rPr/>
      </w:pPr>
      <w:bookmarkStart w:id="6" w:name="__RefHeading___Toc353660021"/>
      <w:r>
        <w:rPr>
          <w:b/>
          <w:bCs/>
          <w:sz w:val="32"/>
          <w:szCs w:val="32"/>
        </w:rPr>
        <w:t>D.1.1.b  Výkresová část</w:t>
      </w:r>
      <w:bookmarkEnd w:id="6"/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32"/>
        </w:rPr>
      </w:pPr>
      <w:r>
        <w:rPr>
          <w:rFonts w:cs="Arial Narrow" w:ascii="Arial Narrow" w:hAnsi="Arial Narrow"/>
          <w:b/>
          <w:bCs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ITUAČNÍ VÝKRES VEGETAČNÍCH ÚPRAV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964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raphite Light CE">
    <w:altName w:val="Brush Script MT"/>
    <w:charset w:val="00"/>
    <w:family w:val="script"/>
    <w:pitch w:val="variable"/>
  </w:font>
  <w:font w:name="Cambria">
    <w:charset w:val="ee"/>
    <w:family w:val="roman"/>
    <w:pitch w:val="variable"/>
  </w:font>
  <w:font w:name="Franklin Gothic Heavy">
    <w:charset w:val="ee"/>
    <w:family w:val="swiss"/>
    <w:pitch w:val="variable"/>
  </w:font>
  <w:font w:name="Franklin Gothic Medium Con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Ing.arch.Stanislav V r u b e l, autorizovaný architekt, architektonický atelier, Bohuslavská 1326, 751 31 Lipník nad Bečvou                                                    </w:t>
          </w:r>
          <w:r>
            <w:rPr>
              <w:rStyle w:val="PageNumber"/>
              <w:rFonts w:cs="Arial Narrow" w:ascii="Arial Narrow" w:hAnsi="Arial Narrow"/>
              <w:sz w:val="18"/>
            </w:rPr>
            <w:fldChar w:fldCharType="begin"/>
          </w:r>
          <w:r>
            <w:rPr>
              <w:rStyle w:val="PageNumber"/>
              <w:sz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rFonts w:cs="Arial Narrow" w:ascii="Arial Narrow" w:hAnsi="Arial Narrow"/>
            </w:rPr>
            <w:t>8</w: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</w:rPr>
            <w:t>/</w:t>
          </w:r>
          <w:r>
            <w:rPr>
              <w:rStyle w:val="PageNumber"/>
              <w:rFonts w:cs="Arial Narrow" w:ascii="Arial Narrow" w:hAnsi="Arial Narrow"/>
              <w:sz w:val="18"/>
            </w:rPr>
            <w:fldChar w:fldCharType="begin"/>
          </w:r>
          <w:r>
            <w:rPr>
              <w:rStyle w:val="PageNumber"/>
              <w:sz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rFonts w:cs="Arial Narrow" w:ascii="Arial Narrow" w:hAnsi="Arial Narrow"/>
            </w:rPr>
            <w:t>8</w: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trHeight w:val="447" w:hRule="atLeast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D.1.1 Architektonicko – stavební řešení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INFRASTRUKTURA PRO VZDĚLÁVÁNÍ – ODBORNÉ UČEBNY ZŠ ŠKOLNÍ 246 – MĚSTO PETŘVALD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Petřvald, k.ú. Petřvald u Karviné, p.č. 1821/1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SO 301 VEGETAČNÍ ÚPRAV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Projekt pro stavební povolení nebo ohlášení stavby dle §104, odst. 1, písm. a) – e)</w:t>
          </w:r>
        </w:p>
      </w:tc>
    </w:tr>
  </w:tbl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firstLine="567"/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hadow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firstLine="567"/>
      <w:jc w:val="both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7" w:firstLine="567"/>
      <w:jc w:val="both"/>
      <w:outlineLvl w:val="3"/>
    </w:pPr>
    <w:rPr>
      <w:rFonts w:ascii="Arial Narrow" w:hAnsi="Arial Narrow" w:cs="Arial Narrow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firstLine="567"/>
      <w:jc w:val="both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aps/>
      <w:outline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 Narrow" w:hAnsi="Arial Narrow" w:cs="Arial Narrow"/>
      <w:b/>
      <w:shadow/>
      <w:sz w:val="40"/>
      <w:u w:val="single"/>
    </w:rPr>
  </w:style>
  <w:style w:type="character" w:styleId="AbsatzStandardschriftart">
    <w:name w:val="Absatz-Standardschriftart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397" w:firstLine="567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ind w:right="397" w:firstLine="567"/>
      <w:jc w:val="both"/>
    </w:pPr>
    <w:rPr>
      <w:rFonts w:ascii="Arial Narrow" w:hAnsi="Arial Narrow" w:cs="Arial Narrow"/>
      <w:sz w:val="22"/>
    </w:rPr>
  </w:style>
  <w:style w:type="paragraph" w:styleId="Zkladntextodsazen3">
    <w:name w:val="Základní text odsazený 3"/>
    <w:basedOn w:val="Normal"/>
    <w:qFormat/>
    <w:pPr>
      <w:ind w:right="397" w:firstLine="567"/>
      <w:jc w:val="both"/>
    </w:pPr>
    <w:rPr>
      <w:rFonts w:ascii="Arial Narrow" w:hAnsi="Arial Narrow" w:cs="Arial Narrow"/>
      <w:bCs/>
      <w:i/>
      <w:iCs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  <w:ind w:left="129" w:right="129" w:hanging="0"/>
    </w:pPr>
    <w:rPr>
      <w:rFonts w:ascii="Verdana" w:hAnsi="Verdana" w:cs="Verdana"/>
      <w:b/>
      <w:bCs/>
      <w:color w:val="990000"/>
      <w:sz w:val="12"/>
    </w:rPr>
  </w:style>
  <w:style w:type="paragraph" w:styleId="ZkladntextIMP">
    <w:name w:val="Základní text_IMP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tLeast" w:line="240"/>
    </w:pPr>
    <w:rPr>
      <w:rFonts w:ascii="Arial" w:hAnsi="Arial" w:cs="Arial"/>
      <w:b/>
      <w:i/>
      <w:iCs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tyl6">
    <w:name w:val="Styl6"/>
    <w:basedOn w:val="Normal"/>
    <w:qFormat/>
    <w:pPr>
      <w:jc w:val="both"/>
    </w:pPr>
    <w:rPr>
      <w:rFonts w:ascii="Arial Narrow" w:hAnsi="Arial Narrow" w:cs="Arial Narrow"/>
      <w:b/>
      <w:bCs/>
      <w:sz w:val="22"/>
      <w:szCs w:val="24"/>
    </w:rPr>
  </w:style>
  <w:style w:type="paragraph" w:styleId="1hlavntext">
    <w:name w:val="1 hlavní text"/>
    <w:basedOn w:val="Normal"/>
    <w:qFormat/>
    <w:pPr>
      <w:spacing w:before="120" w:after="0"/>
      <w:ind w:firstLine="709"/>
      <w:jc w:val="both"/>
    </w:pPr>
    <w:rPr>
      <w:rFonts w:ascii="Graphite Light CE;Brush Script MT" w:hAnsi="Graphite Light CE;Brush Script MT" w:cs="Graphite Light CE;Brush Script MT"/>
      <w:sz w:val="24"/>
    </w:rPr>
  </w:style>
  <w:style w:type="paragraph" w:styleId="Text">
    <w:name w:val="text"/>
    <w:basedOn w:val="Normal"/>
    <w:qFormat/>
    <w:pPr>
      <w:spacing w:before="60" w:after="0"/>
      <w:ind w:firstLine="624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bezodsazen">
    <w:name w:val="odstavec bez odsazení"/>
    <w:basedOn w:val="Normal"/>
    <w:qFormat/>
    <w:pPr>
      <w:spacing w:lineRule="auto" w:line="288"/>
      <w:jc w:val="both"/>
    </w:pPr>
    <w:rPr>
      <w:rFonts w:ascii="Verdana" w:hAnsi="Verdana" w:cs="Verdana"/>
      <w:spacing w:val="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cs-CZ"/>
    </w:rPr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detail(81704)" TargetMode="External"/><Relationship Id="rId4" Type="http://schemas.openxmlformats.org/officeDocument/2006/relationships/hyperlink" Target="javascript:detail(81704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8:00Z</dcterms:created>
  <dc:creator>Ing.arch. Vrubel</dc:creator>
  <dc:description/>
  <cp:keywords/>
  <dc:language>en-US</dc:language>
  <cp:lastModifiedBy>Moravcová Lucie</cp:lastModifiedBy>
  <cp:lastPrinted>2017-08-22T22:24:00Z</cp:lastPrinted>
  <dcterms:modified xsi:type="dcterms:W3CDTF">2019-12-18T06:21:00Z</dcterms:modified>
  <cp:revision>66</cp:revision>
  <dc:subject/>
  <dc:title>PŘÍSTAVBA  RODINNÉHO  DOMU MANŽELŮ  ČAPKOVÝCH</dc:title>
</cp:coreProperties>
</file>